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nvocazione per prossimità di evento a tecnici e radioamat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/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ocazione per prossimità di evento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Tecnici nominati ………………………………………..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i radioamatori ….……………………………………………………………….…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ocazione per prossimità di evento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, i destinatari in indirizzo sono invitati a recarsi urgentemente presso la Sala Operativa Comunale: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la definizione della logistica e delle modalità di comunicazio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6:00Z</dcterms:created>
  <dc:creator>Federica Barattieri</dc:creator>
  <dc:description/>
  <dc:language>en-US</dc:language>
  <cp:lastModifiedBy>GioGer</cp:lastModifiedBy>
  <cp:lastPrinted>2001-06-07T21:06:00Z</cp:lastPrinted>
  <dcterms:modified xsi:type="dcterms:W3CDTF">2013-01-25T14:21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